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Style w:val="StrongEmphasis"/>
        </w:rPr>
        <w:t>Romerías</w:t>
      </w:r>
    </w:p>
    <w:p>
      <w:pPr>
        <w:pStyle w:val="NormalWeb"/>
        <w:ind w:firstLine="450"/>
        <w:jc w:val="both"/>
        <w:rPr/>
      </w:pPr>
      <w:bookmarkStart w:id="0" w:name="22"/>
      <w:bookmarkEnd w:id="0"/>
      <w:r>
        <w:rPr/>
        <w:t>En esta época sin duda creció y se fomentó el gusto de las romerías, cuyo origen se pierde en los tiempos de la primitiva fundación de todos los pueblos. La devoción sencilla los llevaba naturalmente a los santuarios vecinos en los días de fiesta y solemnidad, y allí, satisfechos los estímulos de la piedad, daban el resto del día al esparcimiento y al placer. Reunidos en un punto por la identidad de deseos, buscaban el solaz en común, y entonces la concurrencia y la publicidad aumentaban el interés de sus juegos, que pudieran llamarse espectáculos a ser más estudiados o menos casuales. El luchador, el tirador de barra, el joven diestro en la carrera y en el salto, sentía crecer su interés y su gusto a par del número de sus espectadores, y la gloria del vencimiento le hacía percibir por la vez primera aquella especie de grata sensación que más lisonjea el corazón humano.</w:t>
      </w:r>
    </w:p>
    <w:p>
      <w:pPr>
        <w:pStyle w:val="NormalWeb"/>
        <w:ind w:firstLine="450"/>
        <w:jc w:val="both"/>
        <w:rPr/>
      </w:pPr>
      <w:bookmarkStart w:id="1" w:name="23"/>
      <w:bookmarkEnd w:id="1"/>
      <w:r>
        <w:rPr/>
        <w:t>Si no se introdujeron, por lo menos es de sospechar que en este tiempo se propagaron el uso y la afición a nuestras danzas populares. La mayor parte de ellas son tan sencillas y ajenas de artificio, que indican un origen remotísimo y acaso anterior a la invención de la gimnástica. Empero hay muchas en que una cuidadosa observación pudiera, por su forma y enlaces, atinar con la época de su establecimiento, y entonces sin duda se hallaría coincidiendo con la que hemos determinado</w:t>
      </w:r>
      <w:hyperlink r:id="rId2">
        <w:r>
          <w:rPr>
            <w:rStyle w:val="InternetLink"/>
            <w:vertAlign w:val="superscript"/>
          </w:rPr>
          <w:t>4</w:t>
        </w:r>
      </w:hyperlink>
      <w:r>
        <w:rPr/>
        <w:t>. Importa poco esta averiguación; harto más importa la observación de que existen muchos pueblos todavía que, preservados de la infección del vicio, no reconocen otro recreo que estas alegres concurrencias y los inocentes juegos y danzas que hacen en ellas su delicia. Esto es el país en que vivo y esto era España antes del siglo XII.</w:t>
      </w:r>
    </w:p>
    <w:p>
      <w:pPr>
        <w:pStyle w:val="NormalWeb"/>
        <w:ind w:firstLine="450"/>
        <w:jc w:val="both"/>
        <w:rPr/>
      </w:pPr>
      <w:bookmarkStart w:id="2" w:name="24"/>
      <w:bookmarkEnd w:id="2"/>
      <w:r>
        <w:rPr/>
        <w:t>Pero conquistada Toledo y asegurado de incursiones el país que está aquende de Guadarrama, empezó a crecer y prosperar la población de Castilla. Renacieron entonces sus antiguas ciudades y se llenaron de habitantes; Ávila, Salamanca y Segovia se repoblaron a la entrada del siglo XII y, tras ellas, Zamora, Toro, Valladolid y otros pueblos de gran nombradía. Ya por aquel tiempo estaba España llena de extranjeros que venían a bandadas a buscar fortuna en nuestras guerras, y el lujo y la cultura traídos de Oriente empezaban a templar la rudeza de las antiguas costumbres. Instituyéronse las órdenes militares a semejanza de las de Jerusalén; gran parte de nuestra nobleza abrazó su instituto, y en la restante se imbuyó su espíritu. Así entraron y cundieron por España los usos y costumbres de Ultramar, la disciplina, la táctica, los juegos y espectáculos de Oriente, que tanto brillaron en los siguientes siglos.</w:t>
      </w:r>
    </w:p>
    <w:p>
      <w:pPr>
        <w:pStyle w:val="NormalWeb"/>
        <w:ind w:firstLine="450"/>
        <w:jc w:val="both"/>
        <w:rPr/>
      </w:pPr>
      <w:bookmarkStart w:id="3" w:name="25"/>
      <w:bookmarkEnd w:id="3"/>
      <w:r>
        <w:rPr/>
        <w:t>Pero en el XIII una feliz reunión de favorables circunstancias acabó de elevar el espíritu y de modificar el carácter de nuestros caballeros. Las conquistas de los reinos de Jaén, Córdoba, Murcia y Sevilla, debidas a su esfuerzo, los llenaron de gloria y de riqueza, y, habiendo arrinconado a los moros en Granada, pudieron ya gozar de algunos intervalos de paz más larga y segura. Que los diesen sólo al descanso, no era de esperar de unos hombres tan acostumbrados a la acción y que habían recibido ya algunas semillas de cultura. Fue pues tan natural que los consagrasen a su diversión y entretenimiento como que hallasen su mayor recreo en el ejercicio de las armas. Y sea que ningún otro ejercicio llama más poderosamente al trato de las mujeres, según la justa observación de Aristóteles, sea que en el camino del placer nada sale tan pronto al paso como el amor, ello es que tardaron poco nuestros caballeros en asociar los objetos de su amor al de sus placeres y que las damas fueron admitidas luego a participar de sus diversiones. Y he aquí el más natural y cierto origen de la galantería caballeresca. La hermosura, admitida a las fiestas y espectáculos públicos, vino a ser con el tiempo el árbitro soberano de ellos. Llamada primero a celebrar las proezas del valor, hubo de juzgarlas al fin, y, aunque solo se buscaba su admiración, fue necesario reconocer su imperio, tanto más seguro cuanto la ternura del interés fortificaba el influjo y el poderío de la opinión que le servía de apoyo.</w:t>
      </w:r>
    </w:p>
    <w:p>
      <w:pPr>
        <w:pStyle w:val="NormalWeb"/>
        <w:ind w:firstLine="450"/>
        <w:jc w:val="both"/>
        <w:rPr/>
      </w:pPr>
      <w:bookmarkStart w:id="4" w:name="26"/>
      <w:bookmarkEnd w:id="4"/>
      <w:r>
        <w:rPr/>
        <w:t>Desde aquel punto ya nadie quiso parecer a vista de las damas grosero ni cobarde, y el valor, aliado con la galantería, fue tomando aquel tierno y brillante colorido que, si no cubrió del todo su fiereza, por lo menos la hizo más agradable. Así se amoldó y fijó el carácter de los caballeros de la Edad Media, carácter que dirigió desde entonces todas las acciones; que se descubre principalmente en sus fiestas de monte y sala, en sus torneos y justas, y juegos de caña y de sortija, y hasta en las luchas de toros; y que, al fin, reguló el ceremonial y la pompa, y la publicidad y el entusiasmo con que llegaron a celebrarse estos espectáculos.</w:t>
      </w:r>
    </w:p>
    <w:p>
      <w:pPr>
        <w:pStyle w:val="Normal"/>
        <w:rPr/>
      </w:pPr>
      <w:r>
        <w:rPr/>
      </w:r>
    </w:p>
    <w:p>
      <w:pPr>
        <w:pStyle w:val="Normal"/>
        <w:spacing w:before="0" w:after="240"/>
        <w:jc w:val="center"/>
        <w:rPr/>
      </w:pPr>
      <w:r>
        <w:rPr>
          <w:rStyle w:val="StrongEmphasis"/>
        </w:rPr>
        <w:t>Fiestas palacianas</w:t>
      </w:r>
    </w:p>
    <w:p>
      <w:pPr>
        <w:pStyle w:val="NormalWeb"/>
        <w:ind w:firstLine="450"/>
        <w:jc w:val="both"/>
        <w:rPr/>
      </w:pPr>
      <w:bookmarkStart w:id="5" w:name="59"/>
      <w:bookmarkEnd w:id="5"/>
      <w:r>
        <w:rPr/>
        <w:t>No merece, por cierto, tan amarga censura otra diversión coetánea de los juegos del circo y de la liza y harto más racional que entrambas, esto es, los convites, saraos y fiestas palacianas. Aunque sin el apoyo de ejemplos y autoridades contemporáneos, nos atrevemos a reducirlas al origen y época común y a hacerlas subir hasta el siglo XIII, en que era ya conocida la danza noble y en que la música, introducida en los palacios, empezaba a servir al solaz de los príncipes y grandes señores</w:t>
      </w:r>
    </w:p>
    <w:p>
      <w:pPr>
        <w:pStyle w:val="NormalWeb"/>
        <w:ind w:firstLine="450"/>
        <w:jc w:val="both"/>
        <w:rPr/>
      </w:pPr>
      <w:bookmarkStart w:id="6" w:name="60"/>
      <w:bookmarkEnd w:id="6"/>
      <w:r>
        <w:rPr/>
        <w:t xml:space="preserve">Estos regocijos, más privados aunque muy concurridos, eran un accesorio de las fiestas públicas y tan de ordinario las seguían que nunca se echaban de menos en lo que entonces se llamaba </w:t>
      </w:r>
      <w:r>
        <w:rPr>
          <w:rStyle w:val="Emphasis"/>
        </w:rPr>
        <w:t>grandes alegrías</w:t>
      </w:r>
      <w:r>
        <w:rPr/>
        <w:t>, y hacían la mejor parte de ellas.</w:t>
      </w:r>
    </w:p>
    <w:p>
      <w:pPr>
        <w:pStyle w:val="NormalWeb"/>
        <w:ind w:firstLine="450"/>
        <w:jc w:val="both"/>
        <w:rPr/>
      </w:pPr>
      <w:bookmarkStart w:id="7" w:name="61"/>
      <w:bookmarkEnd w:id="7"/>
      <w:r>
        <w:rPr/>
        <w:t>Acabado el torneo, la justa o la corrida de monte, los combatientes se juntaban a comer y departir en común, ya en el palacio o castillo del mantenedor de la fiesta, ya en tiendas o salas levantadas al propósito. Con ellos concurrían también las damas, prelados y caballeros que habían asistido al espectáculo, todos vestidos en gran gala y seguidos de numerosas cuadrillas de trovadores y juglares, menestriles y tañedores de instrumentos. Ricos paños de oro y seda y brocados adornaban las salas, gran copia de cirios y antorchas las alumbraban y los metales y piedras preciosas lucían tanto más en los aparadores y vajillas cuanto eran entonces más raros. En fin, era todo magnífico, según las circunstancias de los tiempos y el garbo y facultades del dueño de la fiesta.</w:t>
      </w:r>
    </w:p>
    <w:p>
      <w:pPr>
        <w:pStyle w:val="NormalWeb"/>
        <w:ind w:firstLine="450"/>
        <w:jc w:val="both"/>
        <w:rPr/>
      </w:pPr>
      <w:bookmarkStart w:id="8" w:name="62"/>
      <w:bookmarkEnd w:id="8"/>
      <w:r>
        <w:rPr/>
        <w:t>En estas galantes asambleas la conversación, toda de armas y amores, corría de ordinario por los lances de la pasada fiesta y por los objetos a que iban consagrados, y, dando materia a los aplausos y a las disculpas y premiando o consolando a los combatientes, los hacía más dichosos o menos infelices. La música, que ayudada de la poesía y el canto alternaba con la conversación o la cubría, tampoco sonaba sino amores y hazañas, y en ella los trovadores o poetas líricos del tiempo pugnaban por ostentar su estro y entusiasmo, ya levantando al cielo las proezas del valor, ya los encantos de la hermosura. En medio de tanta alegría se servía la cena, siempre abundante y espléndida, y aun se puede decir que siempre delicada si se atiende a la complexión y al hábito de vida de unos convidados que no podían echar menos la variedad de manjares y condimentos con que el arte de cocina se acomodó después a la degradación de las fuerzas y de los paladares. A todo sucedía y ponía fin el baile, que alternando con la conversación y con la música se prolongaba, como en nuestros días, por la alta noche. Danzábase ya entonces entre damas y caballeros, danzábase de uno a uno o de más a más, y se danzaban bailes de enlace y maestría en que la moda, a lo que se puede colegir de sus vanos nombres y tonos, iba introduciendo cada día nuevos artificios y usanzas extranjeras. Que también entonces como ahora, y en esto como en más graves cosas, los hombres, siempre instables y livianos, miraban con hastío lo conocido y se perecían por lo raro y lo nuevo.</w:t>
      </w:r>
    </w:p>
    <w:p>
      <w:pPr>
        <w:pStyle w:val="Normal"/>
        <w:rPr/>
      </w:pPr>
      <w:bookmarkStart w:id="9" w:name="63"/>
      <w:bookmarkEnd w:id="9"/>
      <w:r>
        <w:rPr/>
        <w:t>Pero en medio de esta liviandad, tan propia de nuestra condición, observemos el gran paso dado, al favor de las fiestas palacianas, hacia la cultura del espíritu y cómo fueron haciendo a los hombres más sociables, más sensibles, y cómo poco a poco los fueron guiando hacia los tranquilos y honestos placeres de la buena compañía. En ellas los caballeros, olvidada su ferocidad y los riesgos y los odios del combate, entraban a distinguirse en una nueva palestra de ingenio y galantería. Allí ya no brillaba la riqueza con su lujo y sus galas si la urbanidad y delicadeza del trato no la sostenían, ni el imperio de la hermosura dejaba de necesitar, para conservarse, del chiste y la agudeza. Y el valor brutal, la grosera ostentación, la fría, muda e insignificante belleza quedaban deslucidos en unas concurrencias donde, reunidos los hombres y comparados por las dotes del ánimo, la excelencia y la palma eran siempre adjudicadas por la justicia a las sublimes gracias del ingenio.</w:t>
      </w:r>
    </w:p>
    <w:p>
      <w:pPr>
        <w:pStyle w:val="Normal"/>
        <w:rPr/>
      </w:pPr>
      <w:r>
        <w:rPr/>
      </w:r>
    </w:p>
    <w:p>
      <w:pPr>
        <w:pStyle w:val="Normal"/>
        <w:spacing w:before="0" w:after="240"/>
        <w:jc w:val="center"/>
        <w:rPr>
          <w:b/>
          <w:b/>
        </w:rPr>
      </w:pPr>
      <w:r>
        <w:rPr>
          <w:b/>
        </w:rPr>
        <w:t>Diversiones ciudadanas</w:t>
      </w:r>
    </w:p>
    <w:p>
      <w:pPr>
        <w:pStyle w:val="NormalWeb"/>
        <w:ind w:firstLine="450"/>
        <w:jc w:val="both"/>
        <w:rPr/>
      </w:pPr>
      <w:bookmarkStart w:id="10" w:name="105"/>
      <w:bookmarkEnd w:id="10"/>
      <w:r>
        <w:rPr/>
        <w:t>Mas las clases pudientes, que viven de lo suyo, que huelgan todos los días o que al menos destinan alguna parte de ellos a la recreación y al ocio, difícilmente podrán pasar sin espectáculos, singularmente en grandes poblaciones. En las pequeñas, compuestas por la mayor parte de agricultores, podrá haber poca diferencia en las costumbres de sus clases. Cada una tiene sus cuidados y pensiones diarias. Los propietarios y colonos, granjeros y asalariados, todos trabajan de un modo o de otro, y si en los ricos son menos necesarias las tareas de fatiga, también el destino de mayor parte de tiempo al sueño, a la comida y al descanso, o cuando no a la caza, la conversación, el juego y la lectura llenan los espacios del día e igualan muy exactamente la condición de unos y otros.</w:t>
      </w:r>
    </w:p>
    <w:p>
      <w:pPr>
        <w:pStyle w:val="NormalWeb"/>
        <w:ind w:firstLine="450"/>
        <w:jc w:val="both"/>
        <w:rPr/>
      </w:pPr>
      <w:bookmarkStart w:id="11" w:name="106"/>
      <w:bookmarkEnd w:id="11"/>
      <w:r>
        <w:rPr/>
        <w:t>Esta última reflexión es tanto más exacta cuanto el exceso de fortuna, que suele hacer apetecibles otras diversiones más artificiosas, saca frecuentemente a los ricos de los pueblos pequeños y los acerca a las grandes ciudades donde, confundidos en la clase que les pertenece, siguen las costumbres, los usos y las distribuciones de los demás individuos de ella, y desde entonces están colocados en la segunda parte de nuestra división, de que hablaremos ahora.</w:t>
      </w:r>
    </w:p>
    <w:p>
      <w:pPr>
        <w:pStyle w:val="NormalWeb"/>
        <w:ind w:firstLine="450"/>
        <w:jc w:val="both"/>
        <w:rPr/>
      </w:pPr>
      <w:bookmarkStart w:id="12" w:name="107"/>
      <w:bookmarkEnd w:id="12"/>
      <w:r>
        <w:rPr/>
        <w:t>La influencia de la riqueza, del lujo, del ejemplo y de la costumbre en las ideas de las personas de esta clase, las fuerza, por decirlo así, a una diferente distribución de su tiempo y las arrastra a un género de vida blanda y regalada cuyo principal objeto es pasar alegremente una buena parte del día. La ociosidad, y el fastidio que viene en pos de ella, hace necesarias las diversiones, y ésta es la verdadera explicación del ansia con que se corre a ellas en los lugares populosos. Es verdad que una buena educación sería capaz de sugerir muchos medios de emplear útil y agradablemente el tiempo sin necesidad de espectáculos. Pero suponiendo que ni todos recibirán esta educación, ni aprovechará a todos los que la reciban, ni cuando aproveche será un preservativo suficiente para aquellos en quienes el ejemplo y la corrupción destruyan lo que la enseñanza hubiere adelantado, ello es que siempre quedará un gran número de personas para las cuales las diversiones sean absolutamente necesarias. Conviene pues que el gobierno se las proporcione inocentes y públicas, para separarlas de los placeres oscuros y perniciosos.</w:t>
      </w:r>
    </w:p>
    <w:p>
      <w:pPr>
        <w:pStyle w:val="NormalWeb"/>
        <w:ind w:firstLine="450"/>
        <w:jc w:val="both"/>
        <w:rPr/>
      </w:pPr>
      <w:bookmarkStart w:id="13" w:name="108"/>
      <w:bookmarkEnd w:id="13"/>
      <w:r>
        <w:rPr/>
        <w:t>Cuando esta razón no bastase para establecer la necesidad de los espectáculos, otra urgente y poderosa aconsejaría su establecimiento, cual es la importancia de retener a los nobles en sus provincias y evitar esta funesta tendencia que llama continuamente al centro la población y la riqueza de los extremos. Las recientes providencias dadas para alejar de Madrid a los forasteros prueban concluyentemente esta necesidad, pues ciertamente los que se hallaban en la corte sin destino no vinieron en busca de otra cosa que de la libertad y la diversión que no hay en sus domicilios. La tristeza que reina en la mayor parte de las ciudades echa de sí a todos aquellos vecinos que, poseyendo bastante fortuna para vivir en otras más populosas y alegres, se trasladan a ellas usando de su natural libertad, la cual, lejos de circunscribir, debe ampliar y proteger toda buena legislación. Tras ellos van sus familias y su riqueza, causando, entre otros muchos, dos males igualmente funestos: el de despoblar y empobrecer las provincias y el de acumular y sepultar en pocos puntos la población y la opulencia del Estado, con ruina de su agricultura, industria, tráfico interior y aun de sus costumbres. Veamos, pues, cuáles son los remedios que se pueden aplicar a estos males.</w:t>
      </w:r>
    </w:p>
    <w:p>
      <w:pPr>
        <w:pStyle w:val="Normal"/>
        <w:rPr/>
      </w:pPr>
      <w:r>
        <w:rPr/>
      </w:r>
    </w:p>
    <w:p>
      <w:pPr>
        <w:pStyle w:val="Normal"/>
        <w:rPr/>
      </w:pPr>
      <w:r>
        <w:rPr/>
      </w:r>
    </w:p>
    <w:sectPr>
      <w:type w:val="nextPage"/>
      <w:pgSz w:w="11906" w:h="16838"/>
      <w:pgMar w:left="126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nu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32:00Z</dcterms:created>
  <dc:creator>WinuE</dc:creator>
  <dc:description/>
  <cp:keywords/>
  <dc:language>en-US</dc:language>
  <cp:lastModifiedBy>WinuE</cp:lastModifiedBy>
  <dcterms:modified xsi:type="dcterms:W3CDTF">2009-10-08T16:33:00Z</dcterms:modified>
  <cp:revision>1</cp:revision>
  <dc:subject/>
  <dc:title>Romerías</dc:title>
</cp:coreProperties>
</file>